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ANTE, ANTI</w:t>
      </w:r>
      <w:r>
        <w:rPr>
          <w:sz w:val="32"/>
          <w:szCs w:val="32"/>
        </w:rPr>
        <w:t xml:space="preserve"> – befor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The ANTE spelling always means </w:t>
      </w:r>
      <w:r>
        <w:rPr>
          <w:i/>
          <w:iCs/>
          <w:sz w:val="24"/>
          <w:szCs w:val="24"/>
        </w:rPr>
        <w:t>before</w:t>
      </w:r>
      <w:r>
        <w:rPr>
          <w:sz w:val="24"/>
          <w:szCs w:val="24"/>
        </w:rPr>
        <w:t xml:space="preserve"> – either </w:t>
      </w:r>
      <w:r>
        <w:rPr>
          <w:i/>
          <w:iCs/>
          <w:sz w:val="24"/>
          <w:szCs w:val="24"/>
        </w:rPr>
        <w:t>before</w:t>
      </w:r>
      <w:r>
        <w:rPr>
          <w:sz w:val="24"/>
          <w:szCs w:val="24"/>
        </w:rPr>
        <w:t xml:space="preserve"> in place or </w:t>
      </w:r>
      <w:r>
        <w:rPr>
          <w:i/>
          <w:iCs/>
          <w:sz w:val="24"/>
          <w:szCs w:val="24"/>
        </w:rPr>
        <w:t>before</w:t>
      </w:r>
      <w:r>
        <w:rPr>
          <w:sz w:val="24"/>
          <w:szCs w:val="24"/>
        </w:rPr>
        <w:t xml:space="preserve"> in time. Anteroom and anterior are </w:t>
      </w:r>
      <w:r>
        <w:rPr>
          <w:i/>
          <w:iCs/>
          <w:sz w:val="24"/>
          <w:szCs w:val="24"/>
        </w:rPr>
        <w:t>before</w:t>
      </w:r>
      <w:r>
        <w:rPr>
          <w:sz w:val="24"/>
          <w:szCs w:val="24"/>
        </w:rPr>
        <w:t xml:space="preserve"> in place, whereas ante and antedate are </w:t>
      </w:r>
      <w:r>
        <w:rPr>
          <w:i/>
          <w:iCs/>
          <w:sz w:val="24"/>
          <w:szCs w:val="24"/>
        </w:rPr>
        <w:t>before</w:t>
      </w:r>
      <w:r>
        <w:rPr>
          <w:sz w:val="24"/>
          <w:szCs w:val="24"/>
        </w:rPr>
        <w:t xml:space="preserve"> in tim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Ante</w:t>
      </w:r>
      <w:r>
        <w:rPr>
          <w:sz w:val="24"/>
          <w:szCs w:val="24"/>
        </w:rPr>
        <w:t xml:space="preserve"> (an' te) [ANTE – before] Noun and verb. The amount a poker player must put into the pot before being dealt his cards.  </w:t>
      </w:r>
      <w:r>
        <w:rPr>
          <w:b/>
          <w:bCs/>
          <w:i/>
          <w:iCs/>
          <w:sz w:val="24"/>
          <w:szCs w:val="24"/>
        </w:rPr>
        <w:t>Feeling confident, she upped the ante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</w:rPr>
        <w:t xml:space="preserve">Antecedent </w:t>
      </w:r>
      <w:r>
        <w:rPr>
          <w:b w:val="false"/>
          <w:bCs w:val="false"/>
          <w:i w:val="false"/>
          <w:iCs w:val="false"/>
          <w:sz w:val="24"/>
          <w:szCs w:val="24"/>
        </w:rPr>
        <w:t>(an tuh 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ē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d' unt) [ANTE = before + CED = to go] Noun. Anything that logically goes before something else. </w:t>
      </w:r>
      <w:r>
        <w:rPr>
          <w:b/>
          <w:bCs/>
          <w:i/>
          <w:iCs/>
          <w:sz w:val="24"/>
          <w:szCs w:val="24"/>
        </w:rPr>
        <w:t xml:space="preserve">Cricket was the antecedent of baseball. </w:t>
      </w:r>
      <w:r>
        <w:rPr>
          <w:b/>
          <w:bCs/>
          <w:i w:val="false"/>
          <w:iCs w:val="false"/>
          <w:sz w:val="24"/>
          <w:szCs w:val="24"/>
          <w:u w:val="single"/>
        </w:rPr>
        <w:t>ALSO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– the word, phrase, or clause to which a pronoun refers. </w:t>
      </w:r>
      <w:r>
        <w:rPr>
          <w:b/>
          <w:bCs/>
          <w:i/>
          <w:iCs/>
          <w:sz w:val="24"/>
          <w:szCs w:val="24"/>
          <w:u w:val="none"/>
        </w:rPr>
        <w:t>In the sentence, “Every boy was in his place,” boy is the antecedent of the pronoun his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Antedate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(an' ti dat) Verb and noun. To occur before something else. </w:t>
      </w:r>
      <w:r>
        <w:rPr>
          <w:b/>
          <w:bCs/>
          <w:i/>
          <w:iCs/>
          <w:sz w:val="24"/>
          <w:szCs w:val="24"/>
          <w:u w:val="none"/>
        </w:rPr>
        <w:t>The Civil Rights Movement antedates the fall of the Berlin Wall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Ante meridiem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(an ti muh rid'</w:t>
      </w:r>
      <w:r>
        <w:rPr>
          <w:b/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ē um) (abbreviated A.M.) [ANTE = before + MERIDI = noon] Adjective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We have an appointment at 7:00 A.M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Anterior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(an' tir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ē ur) Adjective. Located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 xml:space="preserve">before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or in front of something (as opposed to posterior, which is located behind)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The anterior legs of a frog are shorter than the posterior ones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Anteroom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(an' ti rOm) Noun. A room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befor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a main room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In the counselor's anteroom were a dozen students looking to change their schedules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** A variant spelling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ANTI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 – also mean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before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 in time in the following words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Anticipate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(an tis' uh pāt) [ANTI = before + CAP = to take] Verb. To take before; to realize beforehand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He never anticipated the outcome of the game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Antiquarian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an ti kwer' ē un) Noun. One who collects or studies objects of former times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The antiquarian appraised the first edition Poe text on Antiques Road Show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Antiquated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(an' tuh kwa tid) Adjective. So old as to be no longer useful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The teacher replaced the antiquated overhead projector with a document camera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 xml:space="preserve">Antique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(an tek') Noun. Belonging to an earlier 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befor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) period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Every summer, there is an antique car show in the school parking lot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u w:val="none"/>
        </w:rPr>
        <w:t>Antiquity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(an tik' wuh tē) Noun. Ancient (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befor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) times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  <w:t>The museum specializes in rare texts from antiquity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(ANTI meaning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against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or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u w:val="none"/>
        </w:rPr>
        <w:t>opposite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will be on a later list.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  <w:t>Vocabulary List 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23:04:50Z</dcterms:created>
  <dc:creator>Catherine Cornelius</dc:creator>
  <dc:description/>
  <dc:language>en-US</dc:language>
  <cp:lastModifiedBy>Catherine Cornelius</cp:lastModifiedBy>
  <dcterms:modified xsi:type="dcterms:W3CDTF">2011-09-15T00:16:03Z</dcterms:modified>
  <cp:revision>27</cp:revision>
  <dc:subject/>
  <dc:title/>
</cp:coreProperties>
</file>