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80"/>
        <w:gridCol w:w="4320"/>
        <w:gridCol w:w="190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 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, without, unusual, irregul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th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, AMPH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, aroun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idextrou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, EN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nnial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, AN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ceden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RO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anthrop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posite, agains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thesi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graph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l, goo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en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e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feedback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DE, CE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, yield, give awa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ed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nicl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oun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mstanc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, CON, COL, C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ether, wit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believ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bilit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ru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crac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pe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ion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, DI, DI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, away, apar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abl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, wel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phon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, ES, 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e/exi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t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delit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, race, kin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si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, GR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writ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gram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much, too f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activ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, wor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ogu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y of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QU, LO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pea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loqu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volen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, MET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asur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mete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, MIS, MI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en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mis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rch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P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rphou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oram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ling, suffering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ological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l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lov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osoph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b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ic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po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judic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, before, for, fort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el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, agai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d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B, SCRIP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writ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rib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, SID, SES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si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id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, SPIC, SPEC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look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rospec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erg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ve, ove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, SYM, SY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ether, wit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agogu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wist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or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y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, VE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ur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rt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v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, VOK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all, voic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ok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atin Root Vocabulary Table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12:00Z</dcterms:created>
  <dc:creator>VSD</dc:creator>
  <dc:description/>
  <cp:keywords/>
  <dc:language>en-US</dc:language>
  <cp:lastModifiedBy>VSD</cp:lastModifiedBy>
  <cp:lastPrinted>2012-02-15T12:14:00Z</cp:lastPrinted>
  <dcterms:modified xsi:type="dcterms:W3CDTF">2012-02-27T17:12:00Z</dcterms:modified>
  <cp:revision>2</cp:revision>
  <dc:subject/>
  <dc:title>A, AN</dc:title>
</cp:coreProperties>
</file>